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-11430</wp:posOffset>
                </wp:positionV>
                <wp:extent cx="6943725" cy="9287510"/>
                <wp:effectExtent l="0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9287640"/>
                          <a:chOff x="0" y="0"/>
                          <a:chExt cx="6943680" cy="9287640"/>
                        </a:xfrm>
                      </wpg:grpSpPr>
                      <wps:wsp>
                        <wps:cNvSpPr/>
                        <wps:spPr>
                          <a:xfrm>
                            <a:off x="2615400" y="45072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1136" y="0"/>
                                </a:moveTo>
                                <a:lnTo>
                                  <a:pt x="852" y="852"/>
                                </a:lnTo>
                                <a:lnTo>
                                  <a:pt x="0" y="1136"/>
                                </a:lnTo>
                                <a:lnTo>
                                  <a:pt x="852" y="1420"/>
                                </a:lnTo>
                                <a:lnTo>
                                  <a:pt x="1136" y="2272"/>
                                </a:lnTo>
                                <a:lnTo>
                                  <a:pt x="1420" y="1420"/>
                                </a:lnTo>
                                <a:lnTo>
                                  <a:pt x="2272" y="1136"/>
                                </a:lnTo>
                                <a:lnTo>
                                  <a:pt x="1420" y="852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520" y="270360"/>
                            <a:ext cx="108216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1136" y="0"/>
                                </a:moveTo>
                                <a:lnTo>
                                  <a:pt x="852" y="852"/>
                                </a:lnTo>
                                <a:lnTo>
                                  <a:pt x="0" y="1136"/>
                                </a:lnTo>
                                <a:lnTo>
                                  <a:pt x="852" y="1420"/>
                                </a:lnTo>
                                <a:lnTo>
                                  <a:pt x="1136" y="2272"/>
                                </a:lnTo>
                                <a:lnTo>
                                  <a:pt x="1420" y="1420"/>
                                </a:lnTo>
                                <a:lnTo>
                                  <a:pt x="2272" y="1136"/>
                                </a:lnTo>
                                <a:lnTo>
                                  <a:pt x="1420" y="852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25432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1704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568" y="0"/>
                                </a:lnTo>
                                <a:lnTo>
                                  <a:pt x="0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1704"/>
                                </a:lnTo>
                                <a:lnTo>
                                  <a:pt x="568" y="2272"/>
                                </a:lnTo>
                                <a:lnTo>
                                  <a:pt x="2272" y="568"/>
                                </a:lnTo>
                                <a:lnTo>
                                  <a:pt x="17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270360"/>
                            <a:ext cx="126252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988">
                                <a:moveTo>
                                  <a:pt x="1988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568" y="0"/>
                                </a:lnTo>
                                <a:lnTo>
                                  <a:pt x="0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1988"/>
                                </a:lnTo>
                                <a:lnTo>
                                  <a:pt x="852" y="1420"/>
                                </a:lnTo>
                                <a:lnTo>
                                  <a:pt x="1420" y="1988"/>
                                </a:lnTo>
                                <a:lnTo>
                                  <a:pt x="1988" y="1420"/>
                                </a:lnTo>
                                <a:lnTo>
                                  <a:pt x="1420" y="852"/>
                                </a:lnTo>
                                <a:lnTo>
                                  <a:pt x="19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139720"/>
                            <a:ext cx="18032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704">
                                <a:moveTo>
                                  <a:pt x="0" y="568"/>
                                </a:move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568"/>
                                </a:lnTo>
                                <a:lnTo>
                                  <a:pt x="1704" y="0"/>
                                </a:lnTo>
                                <a:lnTo>
                                  <a:pt x="2272" y="0"/>
                                </a:lnTo>
                                <a:lnTo>
                                  <a:pt x="2272" y="568"/>
                                </a:lnTo>
                                <a:lnTo>
                                  <a:pt x="2840" y="568"/>
                                </a:lnTo>
                                <a:lnTo>
                                  <a:pt x="2840" y="1136"/>
                                </a:lnTo>
                                <a:lnTo>
                                  <a:pt x="1704" y="1136"/>
                                </a:lnTo>
                                <a:lnTo>
                                  <a:pt x="1704" y="1704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5139720"/>
                            <a:ext cx="18032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704">
                                <a:moveTo>
                                  <a:pt x="0" y="568"/>
                                </a:move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568"/>
                                </a:lnTo>
                                <a:lnTo>
                                  <a:pt x="1704" y="0"/>
                                </a:lnTo>
                                <a:lnTo>
                                  <a:pt x="2272" y="0"/>
                                </a:lnTo>
                                <a:lnTo>
                                  <a:pt x="2272" y="568"/>
                                </a:lnTo>
                                <a:lnTo>
                                  <a:pt x="2840" y="568"/>
                                </a:lnTo>
                                <a:lnTo>
                                  <a:pt x="2840" y="1136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1704"/>
                                </a:lnTo>
                                <a:lnTo>
                                  <a:pt x="1704" y="1704"/>
                                </a:lnTo>
                                <a:lnTo>
                                  <a:pt x="1704" y="1136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568" y="1704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582240"/>
                            <a:ext cx="18032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704">
                                <a:moveTo>
                                  <a:pt x="0" y="568"/>
                                </a:move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568"/>
                                </a:lnTo>
                                <a:lnTo>
                                  <a:pt x="1704" y="0"/>
                                </a:lnTo>
                                <a:lnTo>
                                  <a:pt x="2272" y="0"/>
                                </a:lnTo>
                                <a:lnTo>
                                  <a:pt x="2272" y="568"/>
                                </a:lnTo>
                                <a:lnTo>
                                  <a:pt x="2840" y="568"/>
                                </a:lnTo>
                                <a:lnTo>
                                  <a:pt x="2840" y="1136"/>
                                </a:lnTo>
                                <a:lnTo>
                                  <a:pt x="1988" y="1136"/>
                                </a:lnTo>
                                <a:lnTo>
                                  <a:pt x="1988" y="1704"/>
                                </a:lnTo>
                                <a:lnTo>
                                  <a:pt x="1420" y="1704"/>
                                </a:lnTo>
                                <a:lnTo>
                                  <a:pt x="1420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6582240"/>
                            <a:ext cx="18032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704">
                                <a:moveTo>
                                  <a:pt x="0" y="568"/>
                                </a:move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2840" y="568"/>
                                </a:lnTo>
                                <a:lnTo>
                                  <a:pt x="2840" y="1136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1704"/>
                                </a:lnTo>
                                <a:lnTo>
                                  <a:pt x="1704" y="1704"/>
                                </a:lnTo>
                                <a:lnTo>
                                  <a:pt x="1704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5139720"/>
                            <a:ext cx="1442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704">
                                <a:moveTo>
                                  <a:pt x="0" y="568"/>
                                </a:move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568"/>
                                </a:lnTo>
                                <a:lnTo>
                                  <a:pt x="1704" y="0"/>
                                </a:lnTo>
                                <a:lnTo>
                                  <a:pt x="2272" y="0"/>
                                </a:lnTo>
                                <a:lnTo>
                                  <a:pt x="2272" y="1704"/>
                                </a:lnTo>
                                <a:lnTo>
                                  <a:pt x="1704" y="1704"/>
                                </a:lnTo>
                                <a:lnTo>
                                  <a:pt x="1704" y="1136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568" y="1704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802512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0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0"/>
                                </a:lnTo>
                                <a:lnTo>
                                  <a:pt x="1704" y="0"/>
                                </a:lnTo>
                                <a:lnTo>
                                  <a:pt x="1704" y="1704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568" y="1704"/>
                                </a:lnTo>
                                <a:lnTo>
                                  <a:pt x="0" y="17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802512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568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568" y="1704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1136"/>
                                </a:lnTo>
                                <a:lnTo>
                                  <a:pt x="1704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7844760"/>
                            <a:ext cx="126252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988">
                                <a:moveTo>
                                  <a:pt x="568" y="0"/>
                                </a:moveTo>
                                <a:lnTo>
                                  <a:pt x="568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1136"/>
                                </a:lnTo>
                                <a:lnTo>
                                  <a:pt x="852" y="1136"/>
                                </a:lnTo>
                                <a:lnTo>
                                  <a:pt x="852" y="1988"/>
                                </a:lnTo>
                                <a:lnTo>
                                  <a:pt x="1420" y="1988"/>
                                </a:lnTo>
                                <a:lnTo>
                                  <a:pt x="1420" y="1420"/>
                                </a:lnTo>
                                <a:lnTo>
                                  <a:pt x="1988" y="1420"/>
                                </a:lnTo>
                                <a:lnTo>
                                  <a:pt x="1988" y="852"/>
                                </a:lnTo>
                                <a:lnTo>
                                  <a:pt x="1136" y="852"/>
                                </a:lnTo>
                                <a:lnTo>
                                  <a:pt x="1136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520" y="802512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  <a:lnTo>
                                  <a:pt x="284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1704"/>
                                </a:lnTo>
                                <a:lnTo>
                                  <a:pt x="568" y="1704"/>
                                </a:lnTo>
                                <a:lnTo>
                                  <a:pt x="568" y="1136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704" y="1704"/>
                                </a:lnTo>
                                <a:lnTo>
                                  <a:pt x="1704" y="1136"/>
                                </a:lnTo>
                                <a:lnTo>
                                  <a:pt x="1420" y="1136"/>
                                </a:lnTo>
                                <a:lnTo>
                                  <a:pt x="1420" y="568"/>
                                </a:lnTo>
                                <a:lnTo>
                                  <a:pt x="1704" y="568"/>
                                </a:lnTo>
                                <a:lnTo>
                                  <a:pt x="1704" y="0"/>
                                </a:ln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6582240"/>
                            <a:ext cx="18032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704">
                                <a:moveTo>
                                  <a:pt x="0" y="568"/>
                                </a:move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568"/>
                                </a:lnTo>
                                <a:lnTo>
                                  <a:pt x="1704" y="0"/>
                                </a:lnTo>
                                <a:lnTo>
                                  <a:pt x="2272" y="0"/>
                                </a:lnTo>
                                <a:lnTo>
                                  <a:pt x="2272" y="568"/>
                                </a:lnTo>
                                <a:lnTo>
                                  <a:pt x="2840" y="568"/>
                                </a:lnTo>
                                <a:lnTo>
                                  <a:pt x="2840" y="1136"/>
                                </a:lnTo>
                                <a:lnTo>
                                  <a:pt x="2556" y="1136"/>
                                </a:lnTo>
                                <a:lnTo>
                                  <a:pt x="2556" y="1704"/>
                                </a:lnTo>
                                <a:lnTo>
                                  <a:pt x="1988" y="1704"/>
                                </a:lnTo>
                                <a:lnTo>
                                  <a:pt x="1988" y="1136"/>
                                </a:lnTo>
                                <a:lnTo>
                                  <a:pt x="852" y="1136"/>
                                </a:lnTo>
                                <a:lnTo>
                                  <a:pt x="852" y="1704"/>
                                </a:lnTo>
                                <a:lnTo>
                                  <a:pt x="284" y="1704"/>
                                </a:lnTo>
                                <a:lnTo>
                                  <a:pt x="284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784476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0" y="568"/>
                                </a:moveTo>
                                <a:lnTo>
                                  <a:pt x="0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568" y="1704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2272"/>
                                </a:lnTo>
                                <a:lnTo>
                                  <a:pt x="1704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2272" y="1704"/>
                                </a:lnTo>
                                <a:lnTo>
                                  <a:pt x="2272" y="1136"/>
                                </a:lnTo>
                                <a:lnTo>
                                  <a:pt x="1704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0"/>
                                </a:lnTo>
                                <a:lnTo>
                                  <a:pt x="568" y="0"/>
                                </a:lnTo>
                                <a:lnTo>
                                  <a:pt x="56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63108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0" y="0"/>
                                </a:moveTo>
                                <a:lnTo>
                                  <a:pt x="568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852" y="1136"/>
                                </a:lnTo>
                                <a:lnTo>
                                  <a:pt x="1704" y="1704"/>
                                </a:lnTo>
                                <a:lnTo>
                                  <a:pt x="1136" y="852"/>
                                </a:lnTo>
                                <a:lnTo>
                                  <a:pt x="1136" y="568"/>
                                </a:lnTo>
                                <a:lnTo>
                                  <a:pt x="852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1893600"/>
                            <a:ext cx="180324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2840">
                                <a:moveTo>
                                  <a:pt x="1420" y="0"/>
                                </a:moveTo>
                                <a:lnTo>
                                  <a:pt x="1136" y="852"/>
                                </a:lnTo>
                                <a:lnTo>
                                  <a:pt x="284" y="284"/>
                                </a:lnTo>
                                <a:lnTo>
                                  <a:pt x="852" y="1136"/>
                                </a:lnTo>
                                <a:lnTo>
                                  <a:pt x="0" y="1420"/>
                                </a:lnTo>
                                <a:lnTo>
                                  <a:pt x="852" y="1704"/>
                                </a:lnTo>
                                <a:lnTo>
                                  <a:pt x="284" y="2556"/>
                                </a:lnTo>
                                <a:lnTo>
                                  <a:pt x="1136" y="1988"/>
                                </a:lnTo>
                                <a:lnTo>
                                  <a:pt x="1420" y="2840"/>
                                </a:lnTo>
                                <a:lnTo>
                                  <a:pt x="1704" y="1988"/>
                                </a:lnTo>
                                <a:lnTo>
                                  <a:pt x="2556" y="2556"/>
                                </a:lnTo>
                                <a:lnTo>
                                  <a:pt x="1988" y="1704"/>
                                </a:lnTo>
                                <a:lnTo>
                                  <a:pt x="2840" y="1420"/>
                                </a:lnTo>
                                <a:lnTo>
                                  <a:pt x="1988" y="1136"/>
                                </a:lnTo>
                                <a:lnTo>
                                  <a:pt x="2556" y="284"/>
                                </a:lnTo>
                                <a:lnTo>
                                  <a:pt x="1704" y="852"/>
                                </a:lnTo>
                                <a:lnTo>
                                  <a:pt x="14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2975760"/>
                            <a:ext cx="14428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136">
                                <a:moveTo>
                                  <a:pt x="0" y="568"/>
                                </a:moveTo>
                                <a:lnTo>
                                  <a:pt x="852" y="0"/>
                                </a:lnTo>
                                <a:lnTo>
                                  <a:pt x="1136" y="284"/>
                                </a:lnTo>
                                <a:lnTo>
                                  <a:pt x="1420" y="0"/>
                                </a:lnTo>
                                <a:lnTo>
                                  <a:pt x="2272" y="568"/>
                                </a:lnTo>
                                <a:lnTo>
                                  <a:pt x="1420" y="1136"/>
                                </a:lnTo>
                                <a:lnTo>
                                  <a:pt x="1136" y="852"/>
                                </a:lnTo>
                                <a:lnTo>
                                  <a:pt x="852" y="1136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160" y="2073960"/>
                            <a:ext cx="9018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136">
                                <a:moveTo>
                                  <a:pt x="568" y="0"/>
                                </a:moveTo>
                                <a:lnTo>
                                  <a:pt x="0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1420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1893600"/>
                            <a:ext cx="10821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136">
                                <a:moveTo>
                                  <a:pt x="1136" y="0"/>
                                </a:moveTo>
                                <a:lnTo>
                                  <a:pt x="568" y="0"/>
                                </a:lnTo>
                                <a:lnTo>
                                  <a:pt x="0" y="1136"/>
                                </a:lnTo>
                                <a:lnTo>
                                  <a:pt x="1704" y="1136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3156120"/>
                            <a:ext cx="10821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136">
                                <a:moveTo>
                                  <a:pt x="0" y="1136"/>
                                </a:moveTo>
                                <a:lnTo>
                                  <a:pt x="568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0"/>
                                </a:lnTo>
                                <a:lnTo>
                                  <a:pt x="1704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8772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1136" y="284"/>
                                </a:lnTo>
                                <a:lnTo>
                                  <a:pt x="1420" y="1420"/>
                                </a:lnTo>
                                <a:lnTo>
                                  <a:pt x="852" y="1420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38772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852"/>
                                </a:moveTo>
                                <a:lnTo>
                                  <a:pt x="284" y="1420"/>
                                </a:lnTo>
                                <a:lnTo>
                                  <a:pt x="1420" y="284"/>
                                </a:lnTo>
                                <a:lnTo>
                                  <a:pt x="852" y="0"/>
                                </a:lnTo>
                                <a:lnTo>
                                  <a:pt x="0" y="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4057560"/>
                            <a:ext cx="10821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136">
                                <a:moveTo>
                                  <a:pt x="0" y="568"/>
                                </a:moveTo>
                                <a:lnTo>
                                  <a:pt x="284" y="1136"/>
                                </a:lnTo>
                                <a:lnTo>
                                  <a:pt x="568" y="852"/>
                                </a:lnTo>
                                <a:lnTo>
                                  <a:pt x="852" y="1136"/>
                                </a:lnTo>
                                <a:lnTo>
                                  <a:pt x="1136" y="852"/>
                                </a:lnTo>
                                <a:lnTo>
                                  <a:pt x="1420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1420" y="0"/>
                                </a:lnTo>
                                <a:lnTo>
                                  <a:pt x="1136" y="284"/>
                                </a:lnTo>
                                <a:lnTo>
                                  <a:pt x="852" y="0"/>
                                </a:lnTo>
                                <a:lnTo>
                                  <a:pt x="568" y="284"/>
                                </a:lnTo>
                                <a:lnTo>
                                  <a:pt x="284" y="0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40575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284" y="568"/>
                                </a:lnTo>
                                <a:lnTo>
                                  <a:pt x="0" y="1136"/>
                                </a:lnTo>
                                <a:lnTo>
                                  <a:pt x="568" y="852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568"/>
                                </a:lnTo>
                                <a:lnTo>
                                  <a:pt x="11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880" y="40575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852"/>
                                </a:moveTo>
                                <a:lnTo>
                                  <a:pt x="0" y="1136"/>
                                </a:lnTo>
                                <a:lnTo>
                                  <a:pt x="284" y="568"/>
                                </a:lnTo>
                                <a:lnTo>
                                  <a:pt x="0" y="0"/>
                                </a:lnTo>
                                <a:lnTo>
                                  <a:pt x="568" y="284"/>
                                </a:lnTo>
                                <a:lnTo>
                                  <a:pt x="1136" y="0"/>
                                </a:lnTo>
                                <a:lnTo>
                                  <a:pt x="852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568" y="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3108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284" y="0"/>
                                </a:moveTo>
                                <a:lnTo>
                                  <a:pt x="852" y="0"/>
                                </a:lnTo>
                                <a:lnTo>
                                  <a:pt x="852" y="568"/>
                                </a:lnTo>
                                <a:lnTo>
                                  <a:pt x="1136" y="852"/>
                                </a:lnTo>
                                <a:lnTo>
                                  <a:pt x="852" y="1136"/>
                                </a:lnTo>
                                <a:lnTo>
                                  <a:pt x="852" y="1704"/>
                                </a:lnTo>
                                <a:lnTo>
                                  <a:pt x="284" y="1704"/>
                                </a:lnTo>
                                <a:lnTo>
                                  <a:pt x="284" y="1136"/>
                                </a:lnTo>
                                <a:lnTo>
                                  <a:pt x="0" y="852"/>
                                </a:ln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900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03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07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310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114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918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1721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3525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5328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7132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936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739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2543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0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3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8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8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260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332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0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36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4346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6150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7954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57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1561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3361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5164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968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8772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0575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2379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4182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5986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7790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9593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1397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3200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5004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6808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8611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0415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2218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22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5822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7626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9429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1233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73036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74840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76644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78447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0251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2054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3858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5662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7465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9269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91072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92876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864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tous les axes de symétrie de ces figures (s’il y en 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160" y="900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6072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072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6120" y="36072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8280" y="18036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1520" y="18036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198360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600" y="198360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920" y="198360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0" y="198360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450864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240" y="450864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450864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9000" y="432828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1520" y="432828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522972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5400" y="522972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720" y="522972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667260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5400" y="667260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720" y="667260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811548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775476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775476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640" y="793512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0" y="793512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920" y="288540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1160" y="3065760"/>
                            <a:ext cx="3607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-0.9pt;width:546.75pt;height:731.3pt" coordorigin="-144,-18" coordsize="10935,14626">
                <v:shape id="shape_0" coordsize="2272,2272" path="m1136,0l852,852l0,1136l852,1420l1136,2272l1420,1420l2272,1136l1420,852l1136,0xe" fillcolor="silver" stroked="t" o:allowincell="f" style="position:absolute;left:3975;top:692;width:2271;height:22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2272" path="m1136,0l852,852l0,1136l852,1420l1136,2272l1420,1420l2272,1136l1420,852l1136,0xe" fillcolor="silver" stroked="t" o:allowincell="f" style="position:absolute;left:9087;top:408;width:1703;height:283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2272" path="m1704,0l1136,568l568,0l0,568l568,1136l0,1704l568,2272l2272,568l1704,0xe" fillcolor="silver" stroked="t" o:allowincell="f" style="position:absolute;left:283;top:3532;width:2271;height:22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988,1988" path="m1988,0l1136,568l568,0l0,568l568,1136l0,1988l852,1420l1420,1988l1988,1420l1420,852l1988,0xe" fillcolor="silver" stroked="t" o:allowincell="f" style="position:absolute;left:6531;top:408;width:1987;height:19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840,1704" path="m0,568l568,568l568,0l1136,0l1136,568l1704,568l1704,0l2272,0l2272,568l2840,568l2840,1136l1704,1136l1704,1704l1136,1704l1136,1136l0,1136l0,568xe" fillcolor="silver" stroked="t" o:allowincell="f" style="position:absolute;left:283;top:8076;width:2839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840,1704" path="m0,568l568,568l568,0l1136,0l1136,568l1704,568l1704,0l2272,0l2272,568l2840,568l2840,1136l2272,1136l2272,1704l1704,1704l1704,1136l1136,1136l1136,1704l568,1704l568,1136l0,1136l0,568xe" fillcolor="silver" stroked="t" o:allowincell="f" style="position:absolute;left:3975;top:8076;width:2839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840,1704" path="m0,568l568,568l568,0l1136,0l1136,568l1704,568l1704,0l2272,0l2272,568l2840,568l2840,1136l1988,1136l1988,1704l1420,1704l1420,1136l0,1136l0,568xe" fillcolor="silver" stroked="t" o:allowincell="f" style="position:absolute;left:283;top:10348;width:2839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840,1704" path="m0,568l568,568l568,0l1136,0l1136,568l2840,568l2840,1136l2272,1136l2272,1704l1704,1704l1704,1136l0,1136l0,568xe" fillcolor="silver" stroked="t" o:allowincell="f" style="position:absolute;left:3975;top:10348;width:2839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1704" path="m0,568l568,568l568,0l1136,0l1136,568l1704,568l1704,0l2272,0l2272,1704l1704,1704l1704,1136l1136,1136l1136,1704l568,1704l568,1136l0,1136l0,568xe" fillcolor="silver" stroked="t" o:allowincell="f" style="position:absolute;left:7667;top:8076;width:2271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0,0l568,0l568,568l1136,568l1136,0l1704,0l1704,1704l1136,1704l1136,1136l568,1136l568,1704l0,1704l0,0xe" fillcolor="silver" stroked="t" o:allowincell="f" style="position:absolute;left:2271;top:12620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568,0l568,568l0,568l0,1136l568,1136l568,1704l1136,1704l1136,1136l1704,1136l1704,568l1136,568l1136,0l568,0xe" fillcolor="silver" stroked="t" o:allowincell="f" style="position:absolute;left:283;top:12620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988,1988" path="m568,0l568,568l0,568l0,1136l852,1136l852,1988l1420,1988l1420,1420l1988,1420l1988,852l1136,852l1136,0l568,0xe" fillcolor="silver" stroked="t" o:allowincell="f" style="position:absolute;left:6815;top:12336;width:1987;height:19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0,0l0,568l284,568l284,1136l0,1136l0,1704l568,1704l568,1136l1136,1136l1136,1704l1704,1704l1704,1136l1420,1136l1420,568l1704,568l1704,0l1136,0l1136,568l568,568l568,0l0,0xe" fillcolor="silver" stroked="t" o:allowincell="f" style="position:absolute;left:9087;top:12620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840,1704" path="m0,568l568,568l568,0l1136,0l1136,568l1704,568l1704,0l2272,0l2272,568l2840,568l2840,1136l2556,1136l2556,1704l1988,1704l1988,1136l852,1136l852,1704l284,1704l284,1136l0,1136l0,568xe" fillcolor="silver" stroked="t" o:allowincell="f" style="position:absolute;left:7667;top:10348;width:2839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2272" path="m0,568l0,1136l568,1136l568,1704l1136,1704l1136,2272l1704,2272l1704,1704l2272,1704l2272,1136l1704,1136l1704,568l1136,568l1136,0l568,0l568,568l0,568xe" fillcolor="silver" stroked="t" o:allowincell="f" style="position:absolute;left:4259;top:12336;width:2271;height:22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0,0l568,852l568,1136l852,1136l1704,1704l1136,852l1136,568l852,568l0,0xe" fillcolor="silver" stroked="t" o:allowincell="f" style="position:absolute;left:1987;top:976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840,2840" path="m1420,0l1136,852l284,284l852,1136l0,1420l852,1704l284,2556l1136,1988l1420,2840l1704,1988l2556,2556l1988,1704l2840,1420l1988,1136l2556,284l1704,852l1420,0xe" fillcolor="silver" stroked="t" o:allowincell="f" style="position:absolute;left:2839;top:2964;width:2839;height:283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1136" path="m0,568l852,0l1136,284l1420,0l2272,568l1420,1136l1136,852l852,1136l0,568xe" fillcolor="silver" stroked="t" o:allowincell="f" style="position:absolute;left:5963;top:4668;width:2271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20,1136" path="m568,0l0,568l568,1136l1420,568l568,0xe" fillcolor="silver" stroked="t" o:allowincell="f" style="position:absolute;left:8661;top:3248;width:1419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136" path="m1136,0l568,0l0,1136l1704,1136l1136,0xe" fillcolor="silver" stroked="t" o:allowincell="f" style="position:absolute;left:6247;top:2964;width:1703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136" path="m0,1136l568,0l852,284l1136,0l1704,1136l852,852l0,1136xe" fillcolor="silver" stroked="t" o:allowincell="f" style="position:absolute;left:8803;top:4952;width:1703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20,1420" path="m0,0l1136,284l1420,1420l852,1420l0,568l0,0xe" fillcolor="silver" stroked="t" o:allowincell="f" style="position:absolute;left:283;top:6088;width:1419;height:14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20,1420" path="m0,852l284,1420l1420,284l852,0l0,852xe" fillcolor="silver" stroked="t" o:allowincell="f" style="position:absolute;left:2839;top:6088;width:1419;height:14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136" path="m0,568l284,1136l568,852l852,1136l1136,852l1420,1136l1704,568l1420,0l1136,284l852,0l568,284l284,0l0,568xe" fillcolor="silver" stroked="t" o:allowincell="f" style="position:absolute;left:4827;top:6372;width:1703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0,0l284,568l0,1136l568,852l1136,1136l852,568l1136,0l0,0xe" fillcolor="silver" stroked="t" o:allowincell="f" style="position:absolute;left:7383;top:6372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852l0,1136l284,568l0,0l568,284l1136,0l852,568l1136,1136l568,852xe" fillcolor="silver" stroked="t" o:allowincell="f" style="position:absolute;left:9371;top:6372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704" path="m284,0l852,0l852,568l1136,852l852,1136l852,1704l284,1704l284,1136l0,852l284,568l284,0xe" fillcolor="silver" stroked="t" o:allowincell="f" style="position:absolute;left:283;top:976;width:1135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-1,124" to="10770,1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408" to="10771,4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692" to="10771,6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976" to="10771,9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260" to="10771,12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544" to="10771,1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828" to="10772,18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112" to="10772,21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396" to="10772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680" to="10772,26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2964" to="10771,29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3248" to="10771,3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3532" to="10771,35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24" to="0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124" to="284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,124" to="568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,124" to="852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6,124" to="1136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124" to="1420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4,124" to="1704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8,124" to="1988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2,124" to="2272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6,124" to="2556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0,124" to="2840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4,124" to="3124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8,124" to="3408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2,124" to="3692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6,124" to="3976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0,124" to="4260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4,124" to="4544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8,124" to="4828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2,124" to="5112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6,124" to="5396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8,124" to="6248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2,124" to="6532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6,124" to="6816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0,124" to="7100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4,124" to="7384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8,124" to="7668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2,124" to="7952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6,124" to="8236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4,124" to="8804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8,124" to="9088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2,124" to="9372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6,124" to="9656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0,124" to="9940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4,124" to="10224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8,124" to="10508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91,124" to="10791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0,124" to="5680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4,124" to="5964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3816" to="10770,3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4100" to="10770,41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4384" to="10770,43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4668" to="10770,4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4952" to="10770,49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5236" to="10771,5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5520" to="10771,55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5804" to="10771,58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6088" to="10771,60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6372" to="10771,63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656" to="10772,66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940" to="10772,69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224" to="10772,7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508" to="10772,75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7792" to="10771,77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8076" to="10771,80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8360" to="10771,83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8644" to="10770,86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8928" to="10770,89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9212" to="10770,9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9496" to="10770,94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9780" to="10770,97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0064" to="10771,100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0348" to="10771,10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0632" to="10771,106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0916" to="10771,10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1200" to="10771,112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484" to="10772,114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768" to="10772,117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052" to="10772,120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336" to="10772,123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2620" to="10771,126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2904" to="10771,129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3188" to="10771,131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13472" to="10770,134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13756" to="10770,137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14040" to="10770,140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14324" to="10770,14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,14608" to="10770,146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4;top:-18;width:5962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tous les axes de symétrie de ces figures (s’il y en 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19,124" to="8519,14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5;top:550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561;top:550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401;top:550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105;top:266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945;top:266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25;top:3106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13;top:3106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21;top:3106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377;top:3106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41;top:7082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129;top:7082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117;top:7082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957;top:6798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945;top:6798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41;top:8218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833;top:8218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525;top:8218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41;top:10490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833;top:10490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525;top:10490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41;top:12762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697;top:12194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117;top:12194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673;top:12478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377;top:12478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21;top:4526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661;top:4810;width:567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0:32:00Z</dcterms:created>
  <dc:creator>Joël NEGRI</dc:creator>
  <dc:description/>
  <dc:language>en-US</dc:language>
  <cp:lastModifiedBy>Joël NEGRI</cp:lastModifiedBy>
  <cp:lastPrinted>2000-03-15T16:49:00Z</cp:lastPrinted>
  <dcterms:modified xsi:type="dcterms:W3CDTF">2002-05-04T10:32:00Z</dcterms:modified>
  <cp:revision>2</cp:revision>
  <dc:subject/>
  <dc:title/>
</cp:coreProperties>
</file>